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sz w:val="44"/>
        </w:rPr>
      </w:pPr>
      <w:r>
        <w:rPr>
          <w:rFonts w:cs="Cooper Black" w:ascii="Cooper Black" w:hAnsi="Cooper Black"/>
          <w:sz w:val="44"/>
        </w:rPr>
        <w:t>Middle School Stationery Labelling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ease ensure that all items and books have your child’s name and room number clearly displayed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following books need to be labelled as indicated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Boo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Labe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teboo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pelling and Basic Fac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B5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raft Writing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raft Writing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ord Study &amp; Reading Activitie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andwriting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pi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E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thematic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A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et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e Big Boo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thematic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alle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quiry Learn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he following items need to be collected by the class teacher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ighlighte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ined pad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lack vivid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ovi crayon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lear fil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auto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0:48:00Z</dcterms:created>
  <dc:creator>Rachel Guy</dc:creator>
  <dc:description/>
  <cp:keywords/>
  <dc:language>en-US</dc:language>
  <cp:lastModifiedBy>Rachel Guy</cp:lastModifiedBy>
  <dcterms:modified xsi:type="dcterms:W3CDTF">2010-01-16T00:56:00Z</dcterms:modified>
  <cp:revision>1</cp:revision>
  <dc:subject/>
  <dc:title>Middle School Stationery Labelling</dc:title>
</cp:coreProperties>
</file>